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8"/>
              </w:rPr>
              <w:t>Zkvalitnění varovného informačního systému města Dvůr Králové nad Labem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ěsto Dvůr Králové nad Labe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městí T. G. Masaryka 38, 544 17 Dvůr Králové nad Labe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277819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Jan Jarolím – starosta mě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František Balek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: 604 446 789, 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32:00Z</dcterms:created>
  <dc:creator>Petr</dc:creator>
  <dc:description/>
  <dc:language>en-US</dc:language>
  <cp:lastModifiedBy>fbalek@seznam.cz</cp:lastModifiedBy>
  <cp:lastPrinted>2014-01-27T16:36:00Z</cp:lastPrinted>
  <dcterms:modified xsi:type="dcterms:W3CDTF">2023-01-17T08:32:00Z</dcterms:modified>
  <cp:revision>2</cp:revision>
  <dc:subject/>
  <dc:title>KRYCÍ LIST NABÍDKY</dc:title>
</cp:coreProperties>
</file>